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附件4"/>
      <w:bookmarkEnd w:id="0"/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spacing w:lineRule="atLeast" w:line="240"/>
        <w:jc w:val="center"/>
        <w:rPr/>
      </w:pPr>
      <w:bookmarkStart w:id="1" w:name="附件4"/>
      <w:bookmarkEnd w:id="1"/>
      <w:r>
        <w:rPr>
          <w:b/>
          <w:sz w:val="32"/>
          <w:szCs w:val="32"/>
        </w:rPr>
        <w:t>奉贤区教育系统中级职称评审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推荐教师特殊情况说明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凡资历破格或学历破格教师，须填写《破格推荐表》（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，并附上符合破格条件的相关证明的复印材料，学校和区教育局都需要加盖公章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凡去年申报未通过且符合破格条件的、今年再次申报的教师，须填写《突出业绩和重大贡献补充说明表》（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，并附上相关突出业绩和重大贡献证明的复印材料，学校加盖公章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三、凡同级转岗教师，学校需填写《转岗教师学校鉴定意见表》（附件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，并附上转岗前原中级专业技术职务申报表，学校加盖公章。</w:t>
      </w:r>
      <w:r>
        <w:rPr>
          <w:rFonts w:eastAsia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bookmarkStart w:id="2" w:name="附件5"/>
      <w:r>
        <w:rPr>
          <w:sz w:val="24"/>
        </w:rPr>
        <w:t>附件</w:t>
      </w:r>
      <w:r>
        <w:rPr>
          <w:sz w:val="24"/>
        </w:rPr>
        <w:t>5</w:t>
      </w:r>
      <w:bookmarkEnd w:id="2"/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奉贤区教育系统中级职称评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格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荐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591"/>
        <w:gridCol w:w="646"/>
        <w:gridCol w:w="1244"/>
        <w:gridCol w:w="1043"/>
        <w:gridCol w:w="1387"/>
        <w:gridCol w:w="529"/>
        <w:gridCol w:w="1213"/>
      </w:tblGrid>
      <w:tr>
        <w:trPr>
          <w:trHeight w:val="679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学科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</w:tr>
      <w:tr>
        <w:trPr>
          <w:trHeight w:val="569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5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060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特别突出的方面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特别突出的成绩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17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意见</w:t>
            </w:r>
          </w:p>
        </w:tc>
        <w:tc>
          <w:tcPr>
            <w:tcW w:w="8066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71145</wp:posOffset>
                      </wp:positionV>
                      <wp:extent cx="1250950" cy="1905"/>
                      <wp:effectExtent l="635" t="5080" r="63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1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21.35pt" to="220.15pt,21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271780</wp:posOffset>
                      </wp:positionV>
                      <wp:extent cx="1257300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21.4pt" to="373.65pt,21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区教育局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注：此表填写破格推荐理由限</w:t>
      </w:r>
      <w:r>
        <w:rPr>
          <w:sz w:val="24"/>
        </w:rPr>
        <w:t>500</w:t>
      </w:r>
      <w:r>
        <w:rPr>
          <w:sz w:val="24"/>
        </w:rPr>
        <w:t>字以内，并附上符合破格条件的有关材料复印件。</w:t>
      </w:r>
      <w:r>
        <w:br w:type="page"/>
      </w:r>
    </w:p>
    <w:p>
      <w:pPr>
        <w:pStyle w:val="Normal"/>
        <w:spacing w:lineRule="atLeast" w:line="240"/>
        <w:rPr>
          <w:sz w:val="24"/>
        </w:rPr>
      </w:pPr>
      <w:bookmarkStart w:id="3" w:name="附件6"/>
      <w:bookmarkEnd w:id="3"/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奉贤区教育系统中级职称评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突出业绩和重大贡献说明表</w:t>
      </w:r>
    </w:p>
    <w:p>
      <w:pPr>
        <w:pStyle w:val="Normal"/>
        <w:spacing w:before="0" w:after="156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申报学科：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>
          <w:trHeight w:val="5282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师德修养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教学业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业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教学研究水平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区级及以上荣誉：</w:t>
            </w:r>
          </w:p>
        </w:tc>
      </w:tr>
      <w:tr>
        <w:trPr>
          <w:trHeight w:val="2475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</w:t>
            </w:r>
            <w:r>
              <w:rPr>
                <w:sz w:val="24"/>
              </w:rPr>
              <w:t>情况属实。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　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</w:t>
            </w:r>
            <w:r>
              <w:rPr>
                <w:sz w:val="24"/>
              </w:rPr>
              <w:t>情况不符，补充说明：</w:t>
            </w:r>
            <w:r>
              <w:rPr>
                <w:u w:val="single"/>
              </w:rPr>
              <w:t>　　　　　　　　　　　　　　　　　　　　　　　</w:t>
            </w:r>
            <w:r>
              <w:rPr/>
              <w:t>　　　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ind w:firstLine="357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014" w:hRule="atLeast"/>
        </w:trPr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教育局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271145</wp:posOffset>
                      </wp:positionV>
                      <wp:extent cx="1250950" cy="1905"/>
                      <wp:effectExtent l="635" t="5080" r="635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1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pt,21.35pt" to="220.15pt,21.4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271780</wp:posOffset>
                      </wp:positionV>
                      <wp:extent cx="1257300" cy="0"/>
                      <wp:effectExtent l="0" t="5080" r="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21.4pt" to="373.65pt,21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区教育局盖章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限于符合破格条件的连续申报人员填写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限于填写新一年中所取得的突出业绩或重大贡献，并附上相关证明材料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  <w:bookmarkStart w:id="4" w:name="附件6"/>
      <w:bookmarkStart w:id="5" w:name="附件6"/>
      <w:bookmarkEnd w:id="5"/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z w:val="28"/>
          <w:szCs w:val="30"/>
        </w:rPr>
      </w:pPr>
      <w:r>
        <w:rPr>
          <w:rFonts w:eastAsia="仿宋;Arial Unicode MS" w:cs="仿宋;Arial Unicode MS" w:ascii="仿宋;Arial Unicode MS" w:hAnsi="仿宋;Arial Unicode MS"/>
          <w:sz w:val="28"/>
          <w:szCs w:val="30"/>
        </w:rPr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2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31:00Z</dcterms:modified>
  <cp:revision>6</cp:revision>
  <dc:subject/>
  <dc:title>2009学年度奉贤区教师系列中级专业技术职务任职资格评审</dc:title>
</cp:coreProperties>
</file>